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27A</w:t>
        <w:tab/>
        <w:t>4.</w:t>
        <w:tab/>
        <w:t>Form: Disclaimer of Bypass Trust Interests</w:t>
      </w:r>
    </w:p>
    <w:p>
      <w:pPr>
        <w:pStyle w:val="ZzSansSerif"/>
        <w:rPr>
          <w:vanish/>
        </w:rPr>
      </w:pPr>
      <w:r>
        <w:rPr>
          <w:vanish/>
        </w:rPr>
      </w:r>
    </w:p>
    <w:p>
      <w:pPr>
        <w:pStyle w:val="Form"/>
        <w:rPr/>
      </w:pPr>
      <w:r>
        <w:rPr/>
        <w:t xml:space="preserve">[F.] </w:t>
      </w:r>
      <w:r>
        <w:rPr>
          <w:iCs/>
        </w:rPr>
        <w:t>Surviving Settlor’s Disclaimer of Income Interest in Bypass Trust</w:t>
      </w:r>
      <w:r>
        <w:rPr/>
        <w:t>. If the Surviving Settlor disclaims the right to income with respect to all or a fractional share of the Bypass Trust without disclaiming rights to principal, the income so disclaimed shall be added to principal and the trustee shall pay to the Surviving Settlor as much of the trust property as the trustee, in its discretion, determines is appropriate for the Surviving Settlor’s health, education, support, and maintenance. In exercising its discretion, the trustee may consider other income and resources available to the Surviving Settlor to such extent, if any, as the trustee deems appropriate.</w:t>
      </w:r>
    </w:p>
    <w:p>
      <w:pPr>
        <w:pStyle w:val="Form"/>
        <w:rPr/>
      </w:pPr>
      <w:r>
        <w:rPr/>
      </w:r>
    </w:p>
    <w:p>
      <w:pPr>
        <w:pStyle w:val="Form"/>
        <w:rPr/>
      </w:pPr>
      <w:r>
        <w:rPr/>
        <w:t xml:space="preserve">[G.] </w:t>
      </w:r>
      <w:r>
        <w:rPr>
          <w:iCs/>
        </w:rPr>
        <w:t>Surviving Settlor’s Disclaimer of All Rights in Bypass Trust</w:t>
      </w:r>
      <w:r>
        <w:rPr/>
        <w:t>. If the Surviving Settlor disclaims all rights to principal and income with respect to all or a fractional share of the Bypass Trust, the property so disclaimed shall be distributed in accordance with the provisions of the trust applicable on the death of the Surviving Settl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4</dc:title>
</cp:coreProperties>
</file>